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ello dichiarazioni integrative al dgu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4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ERVIZIO DI RISTORAZIONE A RIDOTTO IMPATTO AMBIENTALE PER GLI OSPITI DELLA CASA DI RIPOSO E UTENTI ESTERNI PER L’ANNO 2024. C.I.G. A005BDDFA6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  <w:t xml:space="preserve"> 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di posta elettronica certificata PEC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ind w:left="0" w:hanging="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espresso riferimento alla società che rappresenta, ai sensi degli artt. 46 e 47 del D.P.R. 28 dicembre 2000, n. 445, consapevole delle sanzioni penali previste dall’art. 76 del citato decreto,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artecipare alla gara di cui in oggetto nella forma di: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, specificare tipo _______________________________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ggregazione di imprese di rete (d.lgs. 36/2023 art. 65, comma 2, lett. g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dotata di un organo comune con potere di rappresentanza e di soggettività giuridica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con potere di rappresentanza ma priva di soggettività giuridica;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GEIE (d.lgs. 36/2023 art. 65, comma 2, lett. h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ro (specificare)………………………………..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in RTI, consorzio ordinario, aggregazione di imprese di rete, GEIE)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fornisce di seguito i dati identificativi (ragione sociale, codice fiscale, sede) e il ruolo (mandataria/mandante/capofila/consorziata) di ciascuna impresa facente parte del RTI (ovvero consorzio, aggregazione di imprese di rete, GEIE):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di consorzio di cooperative e imprese artigiane o di consorzio stabile di cui all’articolo 65, comma 2, lett. b), c), d) del d.lgs. n. 36/2023) 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indica di seguito il consorziato per il quale concorre alla gara: ………………………………………………………………………………………………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chiara di non partecipare alla medesima gara contemporaneamente in forme diverse (individuale e associata; in più forme associate; in forma singola e quale consorziato esecutore di un consorzio; in forma singola e come ausiliaria di altro concorrente che sia ricorso all’avvalimento per migliorare la propria offerta)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se l’operatore economico dichiara di partecipare in più di una forma, allega la documentazione che dimostra che la circostanza non ha influito sulla gara, né è idonea a incidere sulla capacità di rispettare gli obblighi contrattuali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ver esaminato gli elaborati, di essersi recato sul luogo di esecuzione delle prestazioni, di avere preso conoscenza delle condizioni locali, della viabilità di accesso, di aver verificato le capacità e le disponibilità, compatibili con i tempi di esecuzione previsti, delle discariche autorizzate, nonché di tutte le circostanze generali e particolari suscettibili di influire sulla determinazione dei prezzi, sulle condizioni contrattuali e sull'esec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giudicato le prestazioni stesse realizzabili, gli elaborati progettuali adeguati ed i prezzi nel loro complesso remunerativi e tali da consentire l’offerta tecnica ed economica propos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effettuato una verifica della disponibilità della mano d'opera necessaria per l'esecuzione delle prestazioni nonché della disponibilità di attrezzature adeguate all'entità e alla tipologia e categoria delle prestazioni in appal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tiva l’offerta economica presentata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a)</w:t>
        <w:tab/>
      </w:r>
      <w:r>
        <w:rPr>
          <w:rFonts w:cs="Calibri" w:ascii="Calibri" w:hAnsi="Calibri"/>
          <w:lang w:eastAsia="it-IT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ind w:left="567" w:hanging="283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d eseguire le prestazioni nei modi e nei termini stabiliti dal capitolato speciale d’appalto e dagli atti di gara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a stabilità occupazionale del personale impiega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e pari opportunità generazionali, di genere e di inclusione lavorativa per le persone con disabilità o svantaggia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CCNL applicato al personale dipendente impiegato nell’appalto è il seguente: 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PS: </w:t>
      </w:r>
      <w:r>
        <w:rPr>
          <w:rFonts w:eastAsia="Batang;바탕" w:cs="Arial" w:ascii="Calibri" w:hAnsi="Calibri"/>
          <w:bCs/>
          <w:szCs w:val="18"/>
        </w:rPr>
        <w:t>Posizione n. …………….. Sede Inps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AIL: </w:t>
      </w:r>
      <w:r>
        <w:rPr>
          <w:rFonts w:eastAsia="Batang;바탕" w:cs="Arial" w:ascii="Calibri" w:hAnsi="Calibri"/>
          <w:bCs/>
          <w:szCs w:val="18"/>
        </w:rPr>
        <w:t>Posizione n. …………….. Sede INAIL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</w:t>
      </w:r>
      <w:r>
        <w:rPr>
          <w:rFonts w:eastAsia="Batang;바탕" w:cs="Arial" w:ascii="Calibri" w:hAnsi="Calibri"/>
          <w:szCs w:val="18"/>
        </w:rPr>
        <w:t>ha come riferimento l’Ufficio delle Entrate di 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edotto degli obblighi derivanti dal Codice di comportamento in essere per i dipendenti del Comune di Valenza, accluso alla documentazione di cui alla procedura di gara in oggetto, e si impegna, in caso di aggiudicazione, a osservare e far osservare ai propri dipendenti e collaboratori, per quanto applicabile, il suddetto codice, pena la risol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alcuna delle condizioni di incompatibilità di cui all’art. 53, comma 16-</w:t>
      </w:r>
      <w:r>
        <w:rPr>
          <w:rFonts w:cs="Calibri" w:ascii="Calibri" w:hAnsi="Calibri"/>
          <w:i/>
          <w:iCs/>
        </w:rPr>
        <w:t>ter</w:t>
      </w:r>
      <w:r>
        <w:rPr>
          <w:rFonts w:cs="Calibri" w:ascii="Calibri" w:hAnsi="Calibri"/>
        </w:rPr>
        <w:t xml:space="preserve"> del D.lgs. n. 165/2001, nonché dell’art. 21, comma 1, del D.lgs. n. 39/2013;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ndica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seguenti dat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o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PEC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utorizzare l'invio delle comunicazioni tramite la piattaforma ovvero tramite PEC e attesta di essere informato, ai sensi e per gli effetti dell’articolo 13 del decreto legislativo 30 giugno 2003 n. 196, nonché dell’art. 13 del Regolamento UE 2016/679 (GDPR)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er gli operatori economici ammessi al concordato preventivo con continuità aziendale - articolo 95 del codice della crisi di impresa e dell'insolvenza, di cui al decreto legislativo 12 gennaio 2019, n. 14, articolo 186-bis, comma 5, del regio decreto 16 marzo 1942, n. 267 e articolo 124 del d.lgs. n. 36/2023)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bookmarkStart w:id="0" w:name="_Ref496787048"/>
      <w:r>
        <w:rPr>
          <w:rFonts w:cs="Calibri" w:ascii="Calibri" w:hAnsi="Calibri"/>
        </w:rPr>
        <w:t xml:space="preserve">di indicare i seguenti estremi del </w:t>
      </w:r>
      <w:r>
        <w:rPr>
          <w:rFonts w:cs="Calibri" w:ascii="Calibri" w:hAnsi="Calibri"/>
          <w:iCs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</w:rPr>
        <w:t xml:space="preserve"> nonché dichiara di non partecipare alla gara quale mandataria di un raggruppamento temporaneo di imprese e che le altre imprese aderenti al raggruppamento non sono assoggettate a una procedura concorsuale ai sensi dell’art. 186 - </w:t>
      </w:r>
      <w:r>
        <w:rPr>
          <w:rFonts w:cs="Calibri" w:ascii="Calibri" w:hAnsi="Calibri"/>
          <w:i/>
        </w:rPr>
        <w:t>bis,</w:t>
      </w:r>
      <w:r>
        <w:rPr>
          <w:rFonts w:cs="Calibri" w:ascii="Calibri" w:hAnsi="Calibri"/>
        </w:rPr>
        <w:t xml:space="preserve"> comma 6, del</w:t>
      </w:r>
      <w:bookmarkEnd w:id="0"/>
      <w:r>
        <w:rPr>
          <w:rFonts w:cs="Calibri" w:ascii="Calibri" w:hAnsi="Calibri"/>
        </w:rPr>
        <w:t xml:space="preserve"> R.D. 16 marzo 1942, n. 26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utorizzare la stazione appaltante, qualora un partecipante alla gara eserciti la facoltà di “accesso agli atti”, a rilasciare copia di tutta la documentazione presentata per la partecipazione alla gara;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 la stazione appaltante, qualora un partecipante alla gara eserciti la facoltà di “accesso agli atti”, a rilasciare copia della documentazione presentata per la partecipazione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1" w:name="_Hlk515480068"/>
    <w:bookmarkStart w:id="2" w:name="OLE_LINK13"/>
    <w:bookmarkStart w:id="3" w:name="OLE_LINK12"/>
    <w:bookmarkStart w:id="4" w:name="OLE_LINK8"/>
    <w:bookmarkStart w:id="5" w:name="OLE_LINK4"/>
    <w:bookmarkEnd w:id="1"/>
    <w:bookmarkEnd w:id="2"/>
    <w:bookmarkEnd w:id="3"/>
    <w:bookmarkEnd w:id="4"/>
    <w:bookmarkEnd w:id="5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bookmarkStart w:id="6" w:name="_Hlk515480068"/>
    <w:bookmarkStart w:id="7" w:name="OLE_LINK13"/>
    <w:bookmarkStart w:id="8" w:name="OLE_LINK12"/>
    <w:bookmarkStart w:id="9" w:name="OLE_LINK8"/>
    <w:bookmarkStart w:id="10" w:name="OLE_LINK4"/>
    <w:bookmarkEnd w:id="6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DICHIARAZIONI INTEGRATIVE A CORREDO DGU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lang w:val="it-IT"/>
        </w:rPr>
        <w:t>In tale secondo caso il concorrente dovrà presentare apposita dichiarazione in cui siano specificati i motivi dell'opposizione opportunamente documentati, ai sensi dell’art. 35, del D.Lgs 36/2023. In mancanza, l'offerta si intenderà accessibile e la Stazione Appaltante potrà consentirne la visione e/o il rilascio di copia senza possibilità di successiva opposizione da parte dei contro interess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7:00Z</dcterms:created>
  <dc:creator>marco</dc:creator>
  <dc:description/>
  <cp:keywords/>
  <dc:language>en-US</dc:language>
  <cp:lastModifiedBy>gandolfi</cp:lastModifiedBy>
  <cp:lastPrinted>2021-07-16T13:42:00Z</cp:lastPrinted>
  <dcterms:modified xsi:type="dcterms:W3CDTF">2023-08-22T11:13:00Z</dcterms:modified>
  <cp:revision>16</cp:revision>
  <dc:subject/>
  <dc:title>MODELLO A)</dc:title>
</cp:coreProperties>
</file>