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58493384"/>
      <w:bookmarkEnd w:id="0"/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81366F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  <w:bookmarkStart w:id="2" w:name="OLE_LINK3"/>
      <w:bookmarkStart w:id="3" w:name="OLE_LINK3"/>
      <w:bookmarkEnd w:id="3"/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TTO N. 4 - TUTELA LEGALE 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… Email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Start w:id="4" w:name="_Hlk58493384"/>
      <w:bookmarkStart w:id="5" w:name="_Hlk58493384"/>
      <w:bookmarkEnd w:id="5"/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  <w:szCs w:val="22"/>
              </w:rPr>
              <w:t xml:space="preserve">Retribuzioni lorde annue </w:t>
            </w:r>
            <w:r>
              <w:rPr>
                <w:rFonts w:cs="Arial"/>
                <w:b/>
                <w:szCs w:val="22"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(€)</w:t>
            </w:r>
          </w:p>
        </w:tc>
      </w:tr>
      <w:tr>
        <w:trPr>
          <w:trHeight w:val="4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.710.0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6" w:name="_Hlk58492527"/>
      <w:bookmarkStart w:id="7" w:name="_Hlk58492527"/>
      <w:bookmarkEnd w:id="7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8" w:name="_Hlk58492527"/>
      <w:bookmarkStart w:id="9" w:name="_Hlk58492527"/>
      <w:bookmarkEnd w:id="9"/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Arial"/>
          <w:b/>
          <w:b/>
          <w:i/>
          <w:i/>
          <w:sz w:val="18"/>
          <w:szCs w:val="18"/>
        </w:rPr>
      </w:pPr>
      <w:r>
        <w:rPr>
          <w:rFonts w:cs="Arial" w:ascii="Book Antiqua" w:hAnsi="Book Antiqua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07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4:00Z</dcterms:modified>
  <cp:revision>5</cp:revision>
  <dc:subject/>
  <dc:title>ALLEGATO sub “B”</dc:title>
</cp:coreProperties>
</file>