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802D59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3 - Capitolato tecnico Polizz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ONSABILITA’ PATRIMONIALE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253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 xml:space="preserve">senza offrire nessuna delle varianti migliorative </w:t>
      </w:r>
      <w:r>
        <w:rPr>
          <w:rFonts w:cs="Arial" w:ascii="Arial" w:hAnsi="Arial"/>
          <w:sz w:val="22"/>
          <w:szCs w:val="22"/>
        </w:rPr>
        <w:t>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Variante n. 1</w:t>
            </w:r>
          </w:p>
        </w:tc>
      </w:tr>
      <w:tr>
        <w:trPr>
          <w:trHeight w:val="1105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Sezione 3 – Art. 37 Massimali assicurati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rrare l’opzione scelta</w:t>
            </w:r>
          </w:p>
        </w:tc>
      </w:tr>
      <w:tr>
        <w:trPr>
          <w:trHeight w:val="1435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i/>
                <w:szCs w:val="24"/>
              </w:rPr>
              <w:t>Massimale per sinistro pari ad Euro 2.5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134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Cs w:val="24"/>
              </w:rPr>
              <w:t>Aumento massimale per sinistro ad Euro 3.0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1134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Cs w:val="24"/>
              </w:rPr>
              <w:t>Aumento massimale per sinistro ad Euro 3.5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Variante n. 2</w:t>
            </w:r>
          </w:p>
        </w:tc>
      </w:tr>
      <w:tr>
        <w:trPr>
          <w:trHeight w:val="1105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Sezione 3 – Art. 37 Massimali assicurati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rrare l’opzione scelta</w:t>
            </w:r>
          </w:p>
        </w:tc>
      </w:tr>
      <w:tr>
        <w:trPr>
          <w:trHeight w:val="127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i/>
                <w:szCs w:val="24"/>
              </w:rPr>
              <w:t>Massimale per periodo assicurativo annuo e massimale in caso di corresponsabilità di più soggetti pari ad Euro 5.0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29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>Aumento del massimale per periodo assicurativo annuo e del massimale in caso di corresponsabilità di più soggetti ad Euro 7.000.0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Variante n. 3</w:t>
            </w:r>
          </w:p>
        </w:tc>
      </w:tr>
      <w:tr>
        <w:trPr>
          <w:trHeight w:val="118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zione 3 – Art. 38 Franchig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rrare l’opzione scelta</w:t>
            </w:r>
          </w:p>
        </w:tc>
      </w:tr>
      <w:tr>
        <w:trPr>
          <w:trHeight w:val="23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22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rPr>
                <w:szCs w:val="24"/>
              </w:rPr>
            </w:pPr>
            <w:r>
              <w:rPr>
                <w:i/>
                <w:szCs w:val="24"/>
              </w:rPr>
              <w:t>Franchigia per sinistro pari ad Euro € 2.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rPr>
                <w:szCs w:val="24"/>
              </w:rPr>
            </w:pPr>
            <w:r>
              <w:rPr>
                <w:szCs w:val="24"/>
              </w:rPr>
              <w:t>Franchigia per sinistro ridotta ad Euro 1.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ind w:right="-2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2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20" w:hanging="0"/>
        <w:jc w:val="center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Variante n. 4</w:t>
            </w:r>
          </w:p>
        </w:tc>
      </w:tr>
      <w:tr>
        <w:trPr>
          <w:trHeight w:val="1300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-2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zione Definizioni</w:t>
            </w:r>
          </w:p>
          <w:p>
            <w:pPr>
              <w:pStyle w:val="Normal"/>
              <w:ind w:left="161" w:right="-2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finizione di “Responsabilità Civile”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rrare l’opzione scelta</w:t>
            </w:r>
          </w:p>
        </w:tc>
      </w:tr>
      <w:tr>
        <w:trPr>
          <w:trHeight w:val="113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i/>
                <w:szCs w:val="24"/>
              </w:rPr>
              <w:t>Testo tutto come da capitolato di polizza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4680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>La definizione di “Responsabilità Civile” viene sostituita come segue:</w:t>
            </w:r>
          </w:p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>La responsabilità che possa gravare sull’Assicurato nell’esercizio delle sue funzioni e attività, ai sensi dell’art. 2043 e ss. del C.C. e dell’art. 28 della Costituzione, inclusa la responsabilità civile conseguente alla lesione dell’interesse legittimo derivante dall’esercizio dell’attività amministrativa e in ogni caso la responsabilità civile derivante all’assicurato a qualsiasi titolo, ivi inclusa la responsabilità contrattuale, precontrattuale ex artt. 1337 e 1338 c.c., danno da ritardo ex art. 2 bis L.241/2005 s.m.i., indennizzo ex art. 21 quinquies L. 241/1990 s.m.i.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0" w:hanging="0"/>
        <w:jc w:val="center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Variante n. 5</w:t>
            </w:r>
          </w:p>
        </w:tc>
      </w:tr>
      <w:tr>
        <w:trPr>
          <w:trHeight w:val="1300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-2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ssicurazione della Responsabilità Professionale del Progettista Interno alla Stazione Appaltante - Art. 15 - Massimale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arrare l’opzione scelta</w:t>
            </w:r>
          </w:p>
        </w:tc>
      </w:tr>
      <w:tr>
        <w:trPr>
          <w:trHeight w:val="113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i/>
                <w:szCs w:val="24"/>
              </w:rPr>
              <w:t>10% del costo di costruzione dell’opera progettata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126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>50% del costo di costruzione dell’opera progettata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/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Cs/>
        <w:sz w:val="22"/>
        <w:szCs w:val="24"/>
      </w:rPr>
    </w:pPr>
    <w:r>
      <w:rPr>
        <w:rFonts w:cs="Arial" w:ascii="Arial" w:hAnsi="Arial"/>
        <w:b/>
        <w:iCs/>
        <w:sz w:val="22"/>
        <w:szCs w:val="24"/>
      </w:rPr>
    </w:r>
  </w:p>
  <w:p>
    <w:pPr>
      <w:pStyle w:val="Header"/>
      <w:jc w:val="center"/>
      <w:rPr>
        <w:rFonts w:ascii="Arial" w:hAnsi="Arial" w:cs="Arial"/>
        <w:b/>
        <w:b/>
        <w:iCs/>
        <w:szCs w:val="24"/>
      </w:rPr>
    </w:pPr>
    <w:r>
      <w:rPr>
        <w:rFonts w:cs="Arial" w:ascii="Arial" w:hAnsi="Arial"/>
        <w:b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lineRule="atLeast" w:line="240" w:before="100" w:after="100"/>
      <w:jc w:val="both"/>
    </w:pPr>
    <w:rPr>
      <w:rFonts w:ascii="Arial" w:hAnsi="Arial" w:eastAsia="Calibri" w:cs="Arial"/>
      <w:color w:val="2A2A2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13:00Z</dcterms:created>
  <dc:creator>masghi</dc:creator>
  <dc:description/>
  <cp:keywords/>
  <dc:language>en-US</dc:language>
  <cp:lastModifiedBy>Antonella am. Marletta</cp:lastModifiedBy>
  <cp:lastPrinted>2022-02-13T14:56:00Z</cp:lastPrinted>
  <dcterms:modified xsi:type="dcterms:W3CDTF">2022-04-27T12:5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